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</w:rPr>
                              <w:t>ФЕДЕРАЛЬНОЕ АГЕНТСТВО ПО ОБРАЗОВАНИЮ Р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</w:rPr>
                        <w:t>ФЕДЕРАЛЬНОЕ АГЕНТСТВО ПО ОБРАЗОВАНИЮ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595745</wp:posOffset>
                </wp:positionV>
                <wp:extent cx="1028700" cy="165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лгород 200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05pt;mso-wrap-distance-left:9.05pt;mso-wrap-distance-right:9.05pt;mso-wrap-distance-top:0pt;mso-wrap-distance-bottom:0pt;margin-top:519.35pt;mso-position-vertical-relative:text;margin-left:1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лгород 200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00</wp:posOffset>
                </wp:positionV>
                <wp:extent cx="36576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.К. Дузенко, Л.С. Уральская, Т.А. Белоу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ИНЖЕНЕРНАЯ  ГРАФ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5pt;mso-wrap-distance-left:9.05pt;mso-wrap-distance-right:9.05pt;mso-wrap-distance-top:0pt;mso-wrap-distance-bottom:0pt;margin-top:13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.К. Дузенко, Л.С. Уральская, Т.А. Белоу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ИНЖЕНЕРНАЯ  ГРАФ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4:46:00Z</dcterms:created>
  <dc:creator>marusya</dc:creator>
  <dc:description/>
  <dc:language>en-US</dc:language>
  <cp:lastModifiedBy>Михайличенко</cp:lastModifiedBy>
  <dcterms:modified xsi:type="dcterms:W3CDTF">2005-04-15T14:46:00Z</dcterms:modified>
  <cp:revision>2</cp:revision>
  <dc:subject/>
  <dc:title/>
</cp:coreProperties>
</file>